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748"/>
        <w:gridCol w:w="2601"/>
        <w:gridCol w:w="7214"/>
        <w:gridCol w:w="111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tyka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</w:t>
            </w:r>
          </w:p>
          <w:p>
            <w:pPr>
              <w:pStyle w:val="Normal"/>
              <w:rPr/>
            </w:pPr>
            <w:r>
              <w:rPr/>
              <w:t>Uczeń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 zaję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tio est mater studiorum – odnawiamy znajomość z  odmiennymi częściami mow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na odmienne i nieodmienne części mowy</w:t>
            </w:r>
          </w:p>
          <w:p>
            <w:pPr>
              <w:pStyle w:val="Normal"/>
              <w:rPr/>
            </w:pPr>
            <w:r>
              <w:rPr/>
              <w:t>- posługuje się terminem deklinacja, koniugacja</w:t>
            </w:r>
          </w:p>
          <w:p>
            <w:pPr>
              <w:pStyle w:val="Normal"/>
              <w:rPr/>
            </w:pPr>
            <w:r>
              <w:rPr/>
              <w:t>- wskazuje temat i końcówkę w podanych formach rzeczowników</w:t>
            </w:r>
          </w:p>
          <w:p>
            <w:pPr>
              <w:pStyle w:val="Normal"/>
              <w:rPr/>
            </w:pPr>
            <w:r>
              <w:rPr/>
              <w:t>- wskazuje różnice między formami czasownika</w:t>
            </w:r>
          </w:p>
          <w:p>
            <w:pPr>
              <w:pStyle w:val="Normal"/>
              <w:rPr/>
            </w:pPr>
            <w:r>
              <w:rPr/>
              <w:t>- określa formy czasowników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pomnienie podstawowych wiadomości z zakresu odmiennych części mow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skazanie osobliwości w odmianie rzeczowników i czasowników oraz zasad ich odmian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ykonanie ćwiczeń utrwalających poprawna odmianę rzeczownika i czasownika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łopotów można uniknąć – tajniki ortografi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ułuje stosowne zasady ortograficzn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pisanie krótkiego tekstu zawierającego wyrazy z „ż”, „rz”, „ch”, „h”, „ó”, „u”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awdzenie poprawności zapisanego tekstu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prawienie błędów, wypisanie wyrazów trud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formułowanie stosownych zasad uzasadniających pisownie podanych wyraz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a ze Słownikiem ortograficzny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szukiwanie wyrazów kłopotliwych oraz próba uzasadnienia poprawności ich pisowni stosowną regułą ortograficzn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dagowanie tekstu – krótkiego dyktanda – zawierającego wyrazy trudne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zę i opisuję – kształcimy umiejętności opis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e, jakich form językowych należy użyć w opisie</w:t>
            </w:r>
          </w:p>
          <w:p>
            <w:pPr>
              <w:pStyle w:val="Normal"/>
              <w:rPr/>
            </w:pPr>
            <w:r>
              <w:rPr/>
              <w:t>- tworzy opis miejsca i przedmiotu</w:t>
            </w:r>
          </w:p>
          <w:p>
            <w:pPr>
              <w:pStyle w:val="Normal"/>
              <w:rPr/>
            </w:pPr>
            <w:r>
              <w:rPr/>
              <w:t>- potrafi do wskazanych przykładów dopisać synonimy i antonimy</w:t>
            </w:r>
          </w:p>
          <w:p>
            <w:pPr>
              <w:pStyle w:val="Normal"/>
              <w:rPr/>
            </w:pPr>
            <w:r>
              <w:rPr/>
              <w:t>- bogaci swój słownik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ektura opisów zamieszczonych w Ćwiczeniach redakcyjnych dl klas gimnazjum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odrębnianie bohaterów, elementów scenerii, tła it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Ćwiczenia słownikowe (wypisywanie synonimów i antonimó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dagowanie tekstu z zastosowaniem podanego słownictw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Ćwiczenia w poprawnym stosowaniu frazeologizmów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o i węzłowato, czyli świat ukryty we frazeologizma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je definicje związku frazeologicznego</w:t>
            </w:r>
          </w:p>
          <w:p>
            <w:pPr>
              <w:pStyle w:val="Normal"/>
              <w:rPr/>
            </w:pPr>
            <w:r>
              <w:rPr/>
              <w:t>- wyjaśnia znaczenie podanych przez nauczyciela związków</w:t>
            </w:r>
          </w:p>
          <w:p>
            <w:pPr>
              <w:pStyle w:val="Normal"/>
              <w:rPr/>
            </w:pPr>
            <w:r>
              <w:rPr/>
              <w:t>- aktywnie pracuje ze słownikiem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 podanego przez nauczyciela tekstu uczniowie wypisują frazeologizmy i wyjaśniają ich znaczeni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auczyciel zapoznaje uczniów z podziałem frazeologizmów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dane przez nauczyciela związki uczniowie dzielą na frazy, zwroty i wyrażenia, a następnie układają tekst z użyciem kilku wybranych frazeologizmów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W Słowniku frazeologicznym uczniowie wyszukują związki pochodzące z Biblii i mitologii. Wyjaśniają ich pochodzenie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umiejętności czytania ze zrozumieniem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zyta ze zrozumieniem podane teksty</w:t>
            </w:r>
          </w:p>
          <w:p>
            <w:pPr>
              <w:pStyle w:val="Normal"/>
              <w:rPr/>
            </w:pPr>
            <w:r>
              <w:rPr/>
              <w:t>- wypisuje z nich najważniejsze informacje</w:t>
            </w:r>
          </w:p>
          <w:p>
            <w:pPr>
              <w:pStyle w:val="Normal"/>
              <w:rPr/>
            </w:pPr>
            <w:r>
              <w:rPr/>
              <w:t>- dokonuje przekształceń tekstu</w:t>
            </w:r>
          </w:p>
          <w:p>
            <w:pPr>
              <w:pStyle w:val="Normal"/>
              <w:rPr/>
            </w:pPr>
            <w:r>
              <w:rPr/>
              <w:t>- zadaje pytania do tekstu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czniowie czytają tekst zagadki detektywistycznej podany przez nauczyciela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 jego podstawie starają się odpowiedzieć na zadane przez nauczyciela pytania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ymieniają najważniejsze fakty opisane w tekści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równują zeznania bohaterów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dagują odpowiedz, uzasadniając swoje zdan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ujemy się do egzaminu gimnazjalnego – rozwiązywanie testu humanistyczneg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ktywnie rozwiązuje zadany test</w:t>
            </w:r>
          </w:p>
          <w:p>
            <w:pPr>
              <w:pStyle w:val="Normal"/>
              <w:rPr/>
            </w:pPr>
            <w:r>
              <w:rPr/>
              <w:t>- czyta ze zrozumieniem teksty</w:t>
            </w:r>
          </w:p>
          <w:p>
            <w:pPr>
              <w:pStyle w:val="Normal"/>
              <w:rPr/>
            </w:pPr>
            <w:r>
              <w:rPr/>
              <w:t xml:space="preserve">- redaguje odpowiedzi na pytania </w:t>
            </w:r>
          </w:p>
          <w:p>
            <w:pPr>
              <w:pStyle w:val="Normal"/>
              <w:rPr/>
            </w:pPr>
            <w:r>
              <w:rPr/>
              <w:t>- redaguje ogloszeni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wiązywanie testy pt. „Z modą przez wieki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cha lektura tekstów, wspólne szukanie poprawnych odpowiedzi na pytani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dagowanie ogłoszenia oraz notatki prasowej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tekstem poetyckim, określanie funkcji środków stylistyczny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trafi odnaleźć w tekście środki stylistyczne (epitety, przenośnie, powtórzenia) oraz określić ich funkcję w utworze</w:t>
            </w:r>
          </w:p>
          <w:p>
            <w:pPr>
              <w:pStyle w:val="Normal"/>
              <w:rPr/>
            </w:pPr>
            <w:r>
              <w:rPr/>
              <w:t>- rozpoznaje w wierszu zasady organizacji poetyckiej (wersyfikacja, rymy, rytmika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ktura utworu „Serce roście” Jana Kochanowskie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aliza wiersza – wersyfikacja, budowa stroficzna, rodzaj rymów). Zapoznanie z pojęciami rytm, rym, wiersz sylabiczn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terpretacja myśli zawartej w utworze – odwołanie się do renesansowej filozofii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zukiwanie użytych przez poetę środków stylistycznych, nazwanie ich oraz określenie ich funkcj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łośne odczytanie utworu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formy wypowiedzi (ogłoszenie, zaproszenie) – ćwiczenia redakcyj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na stylistykę krótkich form użytkowych</w:t>
            </w:r>
          </w:p>
          <w:p>
            <w:pPr>
              <w:pStyle w:val="Normal"/>
              <w:rPr/>
            </w:pPr>
            <w:r>
              <w:rPr/>
              <w:t>- potrafi posługiwać się słownictwem charakterystycznym dl a ogłoszenia i zaproszenia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niowie czytają przykładowe ogłoszenie zamieszczone w czasopisma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wiadają się na temat stylu tych wypowiedzi oraz rodzaju użytego słownictw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podstawie podanych przez nauczyciela informacji redagują krótkie ogłoszenie przeznaczone do publikacji w czasopiśm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 kolejnym ćwiczeniu zapoznają się z stylistyka zaproszenia. Zwracają uwagę na funkcję form grzecznościowych oraz ich zapi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agują własny tekst zaproszenia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motywacyjny – ćwiczenia stylistyczne i kompozycyj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na funkcję listu motywacyjnego</w:t>
            </w:r>
          </w:p>
          <w:p>
            <w:pPr>
              <w:pStyle w:val="Normal"/>
              <w:rPr/>
            </w:pPr>
            <w:r>
              <w:rPr/>
              <w:t>- sprawnie posługuje się formułami charakterystycznymi dl a tego typu tekstu</w:t>
            </w:r>
          </w:p>
          <w:p>
            <w:pPr>
              <w:pStyle w:val="Normal"/>
              <w:rPr/>
            </w:pPr>
            <w:r>
              <w:rPr/>
              <w:t>- samodzielnie redaguje list motywacyjn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czniowie czytają przykładowy list motywacyjn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odrębniają jego podstawowe części oraz rozmieszczenie graficzne tekstu. Określają, co zawierają poszczególne elementy list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wracają uwagę na formuły stylistyczne zawarte w tekści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 kierunkiem nauczyciela uczniowie starają się zredagować swój list motywacyjny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rawka – ćwiczenia w argumentowani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e, z jakich części składa się rozprawka</w:t>
            </w:r>
          </w:p>
          <w:p>
            <w:pPr>
              <w:pStyle w:val="Normal"/>
              <w:rPr/>
            </w:pPr>
            <w:r>
              <w:rPr/>
              <w:t xml:space="preserve">- potrafi rzeczowo uzasadnić swoje stanowisko </w:t>
            </w:r>
          </w:p>
          <w:p>
            <w:pPr>
              <w:pStyle w:val="Normal"/>
              <w:rPr/>
            </w:pPr>
            <w:r>
              <w:rPr/>
              <w:t xml:space="preserve">- dba o porządek w argumentowaniu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czniowie czytają przykładowy tekst rozprawki, wyodrębniają w nim części, zwracają uwagę na zawartość poszczególnych akapitó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pisują formuły charakterystyczne dl a rozprawk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podanych przez nauczyciela problemów redagują tezy, a następnie w formie krótkich stwierdzeń starają się uzasadnić ich słuszność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podstawie tekstu „Apostoł naszych czasów” redagują rozprawkę na temat „Czy Jan Paweł II złamał wiele watykańskich stereotypów?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ypta ortografii - ćwiczeni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na zasady pisowni „nie” z różnymi częściami mowy</w:t>
            </w:r>
          </w:p>
          <w:p>
            <w:pPr>
              <w:pStyle w:val="Normal"/>
              <w:rPr/>
            </w:pPr>
            <w:r>
              <w:rPr/>
              <w:t>- stosuje te zasady w praktyc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 podanym tekście uczniowie wyszukują wyrazy z przeczeniem „nie”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astępnie zebrane słownictwo dzielą na grupą ze względu na część mow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a podstawie wykonanego ćwiczenia starają się sformułować zasady ortograficzne dotyczące pisowni „nie” z określonymi częściami mow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czniowie uzupełniają tekst ćwiczenia, dodając przeczenie „nie” przed wskazanymi wyrazami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odsumowaniem zajęć jest przypomnienie przysłów i powiedzeń zawierających wyrazy z „nie”.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testu humanistycznego – przygotowanie do egzamin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ie pracować z tekstem</w:t>
            </w:r>
          </w:p>
          <w:p>
            <w:pPr>
              <w:pStyle w:val="Normal"/>
              <w:rPr/>
            </w:pPr>
            <w:r>
              <w:rPr/>
              <w:t>- wyszukuje potrzebne informacje</w:t>
            </w:r>
          </w:p>
          <w:p>
            <w:pPr>
              <w:pStyle w:val="Normal"/>
              <w:rPr/>
            </w:pPr>
            <w:r>
              <w:rPr/>
              <w:t>- wie, czym jest mowa zależna i niezależna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związywanie testu pt. „Spotkanie w konie”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poznanie z podstawowymi pojęciami dotyczącymi sztuki filmowej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zekształcanie mowy niezależnej w mowę zależn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iorys i CV – ćwiczenia redakcyj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jaśnia termin curriculum vitae</w:t>
            </w:r>
          </w:p>
          <w:p>
            <w:pPr>
              <w:pStyle w:val="Normal"/>
              <w:rPr/>
            </w:pPr>
            <w:r>
              <w:rPr/>
              <w:t>- zna stylistykę i formę CV i życiory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czniowie analizują przedstawione przez nauczyciela przykładowe CV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mieniają, jakie informacje powinny znaleźć się w CV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zważają, które cechy charakteru pomagają w znalezieniu prac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 podstawie przykładowego życiorysu układają CV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stępnie redagują własne CV 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czniowie rozważają następnie, jaka jest różnica między tradycyjnym życiorysem a CV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kreślają, jakie informacje musi zawierać życiorys, a także w jakiej kolejności powinny one być umieszczan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 pomocą nauczyciela redagują własny życiorys przeznaczony do dyrekcji szkół ponadgimnazjalnych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45:00Z</dcterms:created>
  <dc:creator>q</dc:creator>
  <dc:description/>
  <dc:language>en-US</dc:language>
  <cp:lastModifiedBy>q</cp:lastModifiedBy>
  <dcterms:modified xsi:type="dcterms:W3CDTF">2009-02-16T22:45:00Z</dcterms:modified>
  <cp:revision>2</cp:revision>
  <dc:subject/>
  <dc:title>Lp</dc:title>
</cp:coreProperties>
</file>