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Mały Książę</w:t>
      </w:r>
      <w:r>
        <w:rPr>
          <w:rFonts w:cs="Times New Roman" w:ascii="Times New Roman" w:hAnsi="Times New Roman"/>
        </w:rPr>
        <w:t xml:space="preserve"> – sprawdzian wiadomości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.A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Wyjaśnij, dlaczego </w:t>
      </w:r>
      <w:r>
        <w:rPr>
          <w:rFonts w:cs="Times New Roman" w:ascii="Times New Roman" w:hAnsi="Times New Roman"/>
          <w:i/>
        </w:rPr>
        <w:t>Małego Księcia</w:t>
      </w:r>
      <w:r>
        <w:rPr>
          <w:rFonts w:cs="Times New Roman" w:ascii="Times New Roman" w:hAnsi="Times New Roman"/>
        </w:rPr>
        <w:t xml:space="preserve"> można nazwać utworem epickim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z, jak wyglądało życie Małego Księcia na jego planecie. Czym zajmował się bohater?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</w:rPr>
        <w:t>Przedstaw  dokładnie spotkania Małego Księcia z :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ólem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</w:rPr>
        <w:t>Geografem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em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ytuj dwie sentencje z utworu A. de Saint Exuperego oraz zinterpretuj je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Zredaguj dwa argumenty przemawiające za tym, że </w:t>
      </w:r>
      <w:r>
        <w:rPr>
          <w:rFonts w:cs="Times New Roman" w:ascii="Times New Roman" w:hAnsi="Times New Roman"/>
          <w:i/>
        </w:rPr>
        <w:t>Mały książę</w:t>
      </w:r>
      <w:r>
        <w:rPr>
          <w:rFonts w:cs="Times New Roman" w:ascii="Times New Roman" w:hAnsi="Times New Roman"/>
        </w:rPr>
        <w:t xml:space="preserve"> jest utworem dl dzieci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arakteryzuj na podstawie książki świat dorosłych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jaśnij symbole: róża, pustynia, wędrówka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sz w 4 zdaniach, czego Mały Książę nauczył się na ziemi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Mały Książę</w:t>
      </w:r>
      <w:r>
        <w:rPr>
          <w:rFonts w:cs="Times New Roman" w:ascii="Times New Roman" w:hAnsi="Times New Roman"/>
        </w:rPr>
        <w:t xml:space="preserve"> – sprawdzian wiadomości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.A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Wyjaśnij, dlaczego </w:t>
      </w:r>
      <w:r>
        <w:rPr>
          <w:rFonts w:cs="Times New Roman" w:ascii="Times New Roman" w:hAnsi="Times New Roman"/>
          <w:i/>
        </w:rPr>
        <w:t>Małego Księcia</w:t>
      </w:r>
      <w:r>
        <w:rPr>
          <w:rFonts w:cs="Times New Roman" w:ascii="Times New Roman" w:hAnsi="Times New Roman"/>
        </w:rPr>
        <w:t xml:space="preserve"> można nazwać utworem epickim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z, jak wyglądało życie Małego Księcia na jego planecie. Czym zajmował się bohater?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  dokładnie spotkanie Małego Księcia z :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ólem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grafem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em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ytuj dwie sentencje z utworu A. de Saint Exuperego oraz zinterpretuj je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Zredaguj dwa argumenty przemawiające za tym, że </w:t>
      </w:r>
      <w:r>
        <w:rPr>
          <w:rFonts w:cs="Times New Roman" w:ascii="Times New Roman" w:hAnsi="Times New Roman"/>
          <w:i/>
        </w:rPr>
        <w:t>Mały książę</w:t>
      </w:r>
      <w:r>
        <w:rPr>
          <w:rFonts w:cs="Times New Roman" w:ascii="Times New Roman" w:hAnsi="Times New Roman"/>
        </w:rPr>
        <w:t xml:space="preserve"> jest utworem dl a dzieci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</w:rPr>
        <w:t>Scharakteryzuj na podstawie książki świat dorosłych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jaśnij symbole: róża, pustynia, wędrówka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sz w 4 zdaniach, czego Mały Książę nauczył się na ziemi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ały Książę</w:t>
      </w:r>
      <w:r>
        <w:rPr>
          <w:rFonts w:cs="Times New Roman" w:ascii="Times New Roman" w:hAnsi="Times New Roman"/>
        </w:rPr>
        <w:t xml:space="preserve"> – sprawdzian wiadomości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. B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Wyjaśnij, dlaczego </w:t>
      </w:r>
      <w:r>
        <w:rPr>
          <w:rFonts w:cs="Times New Roman" w:ascii="Times New Roman" w:hAnsi="Times New Roman"/>
          <w:i/>
        </w:rPr>
        <w:t>Małego Księcia</w:t>
      </w:r>
      <w:r>
        <w:rPr>
          <w:rFonts w:cs="Times New Roman" w:ascii="Times New Roman" w:hAnsi="Times New Roman"/>
        </w:rPr>
        <w:t xml:space="preserve">  można nazwać baśnią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z, jak wyglądały relacje bohatera z różą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 dokładnie spotkanie Małego Księcia z: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żnym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ierem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miją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ytuj dwie sentencje z utworu A. de Saint Exuperego oraz zinterpretuj je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Zredaguj dwa argumenty przemawiające za tym, że </w:t>
      </w:r>
      <w:r>
        <w:rPr>
          <w:rFonts w:cs="Times New Roman" w:ascii="Times New Roman" w:hAnsi="Times New Roman"/>
          <w:i/>
        </w:rPr>
        <w:t>Mały Książę</w:t>
      </w:r>
      <w:r>
        <w:rPr>
          <w:rFonts w:cs="Times New Roman" w:ascii="Times New Roman" w:hAnsi="Times New Roman"/>
        </w:rPr>
        <w:t xml:space="preserve"> jest utworem dla dorosłych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arakteryzuj na podstawie książki świat dzieci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jaśnij symbole: lis, żmija, wędrówka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nterpretuj w 4 zdaniach słowa: „</w:t>
      </w:r>
      <w:r>
        <w:rPr>
          <w:rFonts w:cs="Times New Roman" w:ascii="Times New Roman" w:hAnsi="Times New Roman"/>
          <w:i/>
        </w:rPr>
        <w:t>Oswoić znaczy stworzyć więzy. (...) Stajesz się odpowiedzialny na zawsze za to, co oswoiłeś. (...) odpowiedzialność związana z oswojeniem przynosi ze sobą łzy.”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Mały Książę</w:t>
      </w:r>
      <w:r>
        <w:rPr>
          <w:rFonts w:cs="Times New Roman" w:ascii="Times New Roman" w:hAnsi="Times New Roman"/>
        </w:rPr>
        <w:t xml:space="preserve"> – sprawdzian wiadomości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. B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Wyjaśnij, dlaczego </w:t>
      </w:r>
      <w:r>
        <w:rPr>
          <w:rFonts w:cs="Times New Roman" w:ascii="Times New Roman" w:hAnsi="Times New Roman"/>
          <w:i/>
        </w:rPr>
        <w:t>Małego Księcia</w:t>
      </w:r>
      <w:r>
        <w:rPr>
          <w:rFonts w:cs="Times New Roman" w:ascii="Times New Roman" w:hAnsi="Times New Roman"/>
        </w:rPr>
        <w:t xml:space="preserve">  można nazwać baśnią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z, jak wyglądały relacje bohatera z różą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 dokładnie spotkanie Małego Księcia z:</w:t>
      </w:r>
    </w:p>
    <w:p>
      <w:pPr>
        <w:pStyle w:val="Normal"/>
        <w:numPr>
          <w:ilvl w:val="0"/>
          <w:numId w:val="3"/>
        </w:numPr>
        <w:spacing w:lineRule="auto" w:line="120"/>
        <w:ind w:left="143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żnym</w:t>
      </w:r>
    </w:p>
    <w:p>
      <w:pPr>
        <w:pStyle w:val="Normal"/>
        <w:numPr>
          <w:ilvl w:val="0"/>
          <w:numId w:val="3"/>
        </w:numPr>
        <w:spacing w:lineRule="auto" w:line="120"/>
        <w:ind w:left="143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ierem</w:t>
      </w:r>
    </w:p>
    <w:p>
      <w:pPr>
        <w:pStyle w:val="Normal"/>
        <w:numPr>
          <w:ilvl w:val="0"/>
          <w:numId w:val="3"/>
        </w:numPr>
        <w:spacing w:lineRule="auto" w:line="120"/>
        <w:ind w:left="143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miją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ytuj dwie sentencje z utworu A. de Saint Exuperego oraz zinterpretuj je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Zredaguj dwa argumenty przemawiające za tym, że </w:t>
      </w:r>
      <w:r>
        <w:rPr>
          <w:rFonts w:cs="Times New Roman" w:ascii="Times New Roman" w:hAnsi="Times New Roman"/>
          <w:i/>
        </w:rPr>
        <w:t>Mały Książę</w:t>
      </w:r>
      <w:r>
        <w:rPr>
          <w:rFonts w:cs="Times New Roman" w:ascii="Times New Roman" w:hAnsi="Times New Roman"/>
        </w:rPr>
        <w:t xml:space="preserve"> jest utworem dla dorosłych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arakteryzuj na podstawie książki świat dzieci.</w:t>
      </w:r>
    </w:p>
    <w:p>
      <w:pPr>
        <w:pStyle w:val="Normal"/>
        <w:numPr>
          <w:ilvl w:val="0"/>
          <w:numId w:val="12"/>
        </w:numPr>
        <w:spacing w:lineRule="auto" w:line="240"/>
        <w:ind w:left="107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jaśnij symbole: lis, żmija, wędrówka.</w:t>
      </w:r>
    </w:p>
    <w:p>
      <w:pPr>
        <w:pStyle w:val="Normal"/>
        <w:numPr>
          <w:ilvl w:val="0"/>
          <w:numId w:val="12"/>
        </w:numPr>
        <w:spacing w:lineRule="auto" w:line="240"/>
        <w:ind w:left="107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nterpretuj w 4 zdaniach słowa: „</w:t>
      </w:r>
      <w:r>
        <w:rPr>
          <w:rFonts w:cs="Times New Roman" w:ascii="Times New Roman" w:hAnsi="Times New Roman"/>
          <w:i/>
        </w:rPr>
        <w:t>Oswoić znaczy stworzyć więzy. (...) Stajesz się odpowiedzialny na zawsze za to, co oswoiłeś. (...) odpowiedzialność związana z oswojeniem przynosi ze sobą łzy.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ian z gramatyki – kl. 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. A</w:t>
      </w:r>
    </w:p>
    <w:p>
      <w:pPr>
        <w:pStyle w:val="Akapitzlist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ę poniższych zdań przedstaw w formie wykresów, określ części  zdania, wyodrębnij związki składniowe i je nazwij.</w:t>
      </w:r>
    </w:p>
    <w:p>
      <w:pPr>
        <w:pStyle w:val="Akapitzlist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ymnem tej szkoły był omawiany utwór Krasickiego.</w:t>
      </w:r>
    </w:p>
    <w:p>
      <w:pPr>
        <w:pStyle w:val="Akapitzlist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adnieniem wymagającym wytłumaczenia były rodzaje zdań złożonych podrzędnie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podanych zdań wypisz dopełnienia. Określ jego rodzaj (bliższe/dalsze)</w:t>
      </w:r>
    </w:p>
    <w:p>
      <w:pPr>
        <w:pStyle w:val="Akapitzlist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czenie dodaje kobiecie uroku.</w:t>
      </w:r>
    </w:p>
    <w:p>
      <w:pPr>
        <w:pStyle w:val="Akapitzlist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uki twoje zbiorą owoc twej pracy.</w:t>
      </w:r>
    </w:p>
    <w:p>
      <w:pPr>
        <w:pStyle w:val="Akapitzlist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usza czyni ludzi bogatymi</w:t>
      </w:r>
    </w:p>
    <w:p>
      <w:pPr>
        <w:pStyle w:val="Akapitzlist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chaj ten dom cieszy się trwałym szczęściem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rysuj wykresy podanych zdań złożonych, określ ich rodzaje.</w:t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rz, kiedy dają.</w:t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ędzie dobrze, gdy złe minie.</w:t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ci już śpią, więc będzie można porozmawiać.</w:t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óbuję ci zaufać, mimo że mnie zawiodłaś.</w:t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łam taką ocenę, na jaką zasłużyłam.</w:t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ząc kolację, omawiali plany na wakacje.</w:t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mil, zjeżdżając z górki, głośno krzyczał.</w:t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trzegłszy niedopałek, pobiegła go zgasić.</w:t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, kto osiągnął wewnętrzną ciszę, posiada wgląd w istotę rzeczy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ąp zdania podrzędne konstrukcjami z imiesłowem przysłówkowym. Podkreśl te zdania, w których takie przekształcenie nie jest możliwe.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 wszedł na salę, wszystkie miejsca były już zajęte.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dy czekał na swoją kolej, przeglądał czasopisma.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dy otworzyłem okno, oślepiło mnie słońce.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dy przyjmowałeś przesyłkę, zapomniałeś ją pokwitowa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ian z gramatyki – kl. 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. B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ę poniższych zdań przedstaw w formie wykresów, określ części  zdania, wyodrębnij związki składniowe i je nazwij.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dręczniku znajduje się obraz przedstawiający Szkołę Rycerską.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elkim atutem tego filmu jest gra głównych aktorów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podanych zdań wypisz okoliczniki. Określ ich rodzaje.</w:t>
      </w:r>
    </w:p>
    <w:p>
      <w:pPr>
        <w:pStyle w:val="Akapitzlist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hał uczy się pilnie.</w:t>
      </w:r>
    </w:p>
    <w:p>
      <w:pPr>
        <w:pStyle w:val="Akapitzlist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Kuba spotkamy się w parku.</w:t>
      </w:r>
    </w:p>
    <w:p>
      <w:pPr>
        <w:pStyle w:val="Akapitzlist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z rok nie przeczytał żadnej książki.</w:t>
      </w:r>
    </w:p>
    <w:p>
      <w:pPr>
        <w:pStyle w:val="Akapitzlist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mo deszczu poszłam na spacer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rysuj wykresy podanych zdań złożonych, określ ich rodzaje.</w:t>
      </w:r>
    </w:p>
    <w:p>
      <w:pPr>
        <w:pStyle w:val="Akapitzlist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, którzy nie chcą zwiedzać miasta, mogą skorzystać z sauny i pływalni.</w:t>
      </w:r>
    </w:p>
    <w:p>
      <w:pPr>
        <w:pStyle w:val="Akapitzlist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iążka, którą dostałam od dziadka, bardzo mnie zainteresowała.</w:t>
      </w:r>
    </w:p>
    <w:p>
      <w:pPr>
        <w:pStyle w:val="Akapitzlist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owiedz mi, jak spędziłeś wakacje.</w:t>
      </w:r>
    </w:p>
    <w:p>
      <w:pPr>
        <w:pStyle w:val="Akapitzlist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obiwszy lekcje, spotkał się z kolegami.</w:t>
      </w:r>
    </w:p>
    <w:p>
      <w:pPr>
        <w:pStyle w:val="Akapitzlist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lka przestraszyła się tak, jakby zobaczyła ducha.</w:t>
      </w:r>
    </w:p>
    <w:p>
      <w:pPr>
        <w:pStyle w:val="Akapitzlist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dz, dokąd poszli po lekcjach chłopcy.</w:t>
      </w:r>
    </w:p>
    <w:p>
      <w:pPr>
        <w:pStyle w:val="Akapitzlist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 bardzo zdolny lub po prostu ma szczęście.</w:t>
      </w:r>
    </w:p>
    <w:p>
      <w:pPr>
        <w:pStyle w:val="Akapitzlist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dziwie mądry jest ten, kto zachowuje ostrożność w języku.</w:t>
      </w:r>
    </w:p>
    <w:p>
      <w:pPr>
        <w:pStyle w:val="Akapitzlist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śli nie wrócisz o czwartej, wyjedziemy bez ciebie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ąp zdania podrzędne konstrukcjami z imiesłowem przysłówkowym. Podkreśl te zdania, w których takie przekształcenie nie jest możliwe.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dy zdobyłam tę nagrodę, mogłam w końcu pojechać do Włoch.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dy byłam w przedszkolu, mama kupiła mi pianino.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 wyszedłem ze szkoły, zaczął padać deszcz.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dy czekałem na autobus, liczyłem przejeżdżające samochody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8:22:00Z</dcterms:created>
  <dc:creator>q</dc:creator>
  <dc:description/>
  <cp:keywords/>
  <dc:language>en-US</dc:language>
  <cp:lastModifiedBy>q</cp:lastModifiedBy>
  <cp:lastPrinted>2010-04-13T19:14:00Z</cp:lastPrinted>
  <dcterms:modified xsi:type="dcterms:W3CDTF">2010-04-13T17:15:00Z</dcterms:modified>
  <cp:revision>3</cp:revision>
  <dc:subject/>
  <dc:title/>
</cp:coreProperties>
</file>