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PLAN WYNIKOWY Z JĘZYKA POLSKIEGO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SPORZĄDZONY W OPARCIU O PODSTAWĘ PROGRAMOWĄ ORAZ PROGRAM „TO LUBIĘ” DKW 4014 – 128/99</w:t>
      </w:r>
    </w:p>
    <w:p>
      <w:pPr>
        <w:pStyle w:val="Heading1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OK SZKOLNY 2007 / 2008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70"/>
        <w:gridCol w:w="3590"/>
        <w:gridCol w:w="3420"/>
        <w:gridCol w:w="1260"/>
        <w:gridCol w:w="1078"/>
        <w:gridCol w:w="111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EMAT LEKCJI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MAGANIA PODSTAWOW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MAGANIA PONADPODSTAW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CIEŻK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WAG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ICZBA GODZI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k będziemy pracować na lekcjach języka polskiego w klasie III?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poznaje się z listą lektur, materiałami dydaktycznymi oraz zasadami pracy na lekcjac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yskutuje na temat doboru lekcj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Życie każdego człowieka jest jak książka, od autora zależy jej treść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ta tekst kultury- pejzaż z białą książką. Redaguje notatkę z lekcj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równuje różne ujęcia motywu książki. Literatura odbiciem rzeczywistości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biece i męskie wyobrażenia na temat własnej i przeciwnej płci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Streszcza tekst „Jak Atalanta” oraz mit. Porównuje postawy bohaterek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iany obyczajowe a niezmienność ludzkiej natur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wimy się w doradców życiowych bohaterów komedii Fredry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rzy portrety bohaterów. Odróżnia rodzaje i gatunki literackie oraz ich cechy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daguje poradnik dla bohateró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teczność u kobiet jest niemożliwa?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ta „Niestatek” Morsztyna i objaśnia jego tematykę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strzega żart poetycki i specyfikę języka poetyckieg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doksy miłości – „Do trupa” J.A. Morsztyn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Czyta wiersz ze zrozumieniem. Określa temat utworu.Wnioskuje, na jakim pomyśle opiera się utwór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reśla cechy gatunkowe utworu. Charakteryzuje sposób przedstawienie miłości w utworach barokowego poet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óżni, ale równi – co potwierdza taki zamysł Boga?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fragment Biblii, rekonstruuje wydarzenia, określa pozycję kobiety wobec mężczyzn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zasadnia tezę zawartą w temaci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zeczywistość i krzyk – „Pan Cogito a pop”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acjonuje przebieg koncertu, objaśnia sens tytułu, dostrzega dwudzielną kompozycję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krywa dwie postawy podmiotu lirycznego, dostrzega paradoks i ironię. Ocenia cech kultury masowej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Ś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mierć, która powinna być przestrogą – „Śmierć pod sceną”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ta tekst reportażu. Rekonstruuje fakty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aguje  kodeks, postępowania uczestnika koncert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ej jako forma wypowiedzi refleksyjnej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ta esej „Ex-stasis”. Nadaje tytuły akapitom. Odtwarza przebieg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finiuje pojęcia: ekstaza, trans, hedoniz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łasny styl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iera epitety do podanych pojęć. Analizuje porównania i przenośni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ejmuje próbę napisania eseju, wykorzystuje indywidualne środki językow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rodki stylistycznego wyrazu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rafi odnaleźć w tekście podstawowe środki stylistyczn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umie istotę innych tropów, np. anafora, hiperbola, klamra kompozycyjn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czego wynika niezwykła popularność programów typu reality show?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skazuje powody popularności tych programów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dzi zagrożenia i wpływ na osobowość człowiek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 ożywiło posąg? Miłość czy doskonałość dzieła Pigmaliona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twarza historię Pigmalion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reśla stosunek Pigmaliona do swego dzieła. Nazywa uczuci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artysty – mistrza nie obowiązują żadne ograniczenia?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ta tekst ”Profesor Higgins i jego Galatea”, dzieli go na części, nadaje im tytuły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uka podobieństw i różnic między bohaterami. Ocenia postawę profesora. Dyskutuje na temat odpowiedzialności za swe czyn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ytanie o własną tożsamość – „Narcyz” Owidiusza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równuje tekst Owidiusza z obrazem. Owidiusz losy bohatera, wyjaśnia sens narcyzmu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yznaczniki człowieczeństwa, opracowuje listę cech i zachowań psychiki narcystycznej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Dzieje Tristana i Izoldy” – rekonstrukcja zdarzeń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znaje realia epoki. Ustala kolejność zdarzeń. Charakteryzuje bohaterów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tala relacje między bohaterami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jedno imię miłości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szukuje fragmenty związane z niedolą miłosną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gizm i fatalizm miłości. Niejednoznaczność moralna – trudność oceny postępowania postac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gendarny i baśniowy charakter poematu miłości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menty świata przedstawionego. Rola narratora. Wskazuje elementy baśni i legendy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wencja rybałtowska. Pato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roniczne ujęcie problemu prawdy i kłamstwa – „Żabusia”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ta tekst ze zrozumieniem. Charakteryzuje bohaterów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roniczne ujęcie problem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blem życiowy Don Juana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daguje notatkę dot. bohatera. Wskazuje osoby pokrzywdzone przez niego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zywa jego program życiowy. Wskazuje aktualność problem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musiało dość do dramatów życiowych opisanych w „Łańcuszku Artura”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yjaśnia tytuł reportażu. Zestawia cechy skrzywdzonych kobiet. Tworzy portret psychologiczny bohatera, wyszukuje jego metody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ieranie nowych znajomości – zagrożenia. Redaguje przestrogi dot. relacji miedzyludzki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lwetka Fausta – uczonego i mędrca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izuje portrety – litografie. Opisuje wygląd postaci. Charakteryzuje Fausta na podstawie monologu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kazuje przyczyny rozczarowań, buntu i pragnie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kt z diabłem sposobem na przekroczenie możliwości poznania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lacjonuje negocjacje Fausta z Mefistofelesem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tala system wartości Fausta. Granice ludzkich marze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tyra na cywilizację doby przemysłowej „Nowy wspaniały świat”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izuje świat przedstawiony. Notatka z wykładu dyrektora. Ocenia opinie przekazane studentom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skazuje niebezpieczeństwa, które niesie rozwój nauki i cywilizacj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wie wszystko o wywiadzie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izuje wywiady. Notuje wnioski. Planuje etapy pracy. Redaguje wywiad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reśla granice wywiad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wiad z ..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zentuje wywiad zgodnie z zasadam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eatywność i pomysłowoś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znajemy fakty z tragicznej historii Hamleta – księcia Danii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atka biograficzna o Szekspirze. Redaguje plan wydarzeń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potezy na podstawie rysunku oraz tytułu plansz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wiat namiętności – „Hamlet”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izuje scenę na królewskim dworze. Przyczyny rozczarowań młodego Hamlet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wne i ukryte sceny wypowiedzi bohater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jsłynniejszy monolog świata- „Być albo nie być”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ta monolog, wskazuje argumenty za i przeciw dylematow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kreśla dramatyzm sytuacji. Wyjaśnia istotę zaniechania zemst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 z Szekspira, a co z polityki znalazło się w sztuce Ivo Bresana?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ta tekst, redaguje plan wydarzeń. Charakteryzuje bohaterów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kazuje podobieństwa pomiędzy tekstami. Odnajduje realia epok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R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32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Tren Fortynbrasa”jako butne przekonanie o własnej wyższości?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ta tekst Herberta. Buduje portrety bohaterów , wskazuje cechy trenów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strzega butę Fortynbras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Antygona” J. Anouilha- psychologiczne portrety postaci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duje plan wydarzeń. Określa portrety postaci. Odtwarza etapy dialogu Kreaona z Antygoną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umie ponadczasowość motyw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 takiego jest w Antygonie, że woli umrzeć- „Kucharki”.               N Szczepańskiej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ta tekst dramatu. Odtwarza losy bohaterk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dzi specyfikę tej Antygony i porównuje ją z innymi kreacjam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dze jest dobre? Ignacy Krasicki „Żona modna”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na cechy gatunkowe satyry. Rozumie pojęcia: humor, satyra, ironia, drwina, komizm postaci i języka.</w:t>
              <w:br/>
              <w:t>Potrafi uzasadnić, co i dlaczego może śmieszyć w utworz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powiada się na temat ponadczasowej wymowy utworu. Wskazuje różne rodzaje komizmu. Umie uzasadnić, że utwór jest satyr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eci o kompanii wrześniowej – „Póki my żyjemy” oraz „Żołnierz polski”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ezentujemy informacje historyczne n/t wojny obronnej w 1939r. Wyjaśnia tytuły wiersz oraz czas i przestrzeń. Widzi przeszłość i teraźniejszość w wierszu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strzega związek człowieka z przyrodą. Określa funkcję środków stylistyczny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 xml:space="preserve">Umrzeć przyjdzie, gdy się kochało wielkie sprawy głupią miłością”. 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orządza notatkę o K.K. Baczyńskim. Wyodrębnia procesy poetyckie. Odkrywa kontras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uje obszary znaczeniowe, czasowe, przestrzenne i etyczn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olog liryczny i jego odbiorca – „Elegia o chłopcu polskim”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skazuje nadawcę i odbiorcę, charakteryzuje podmiot liryczny, bohaterów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strzega kontekst Kolumbów. Uzasadnia tragizm i elegijnoś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brazki z Powstania Warszawskiego w świecie wierszy A. Świrszczyńskiej. 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reśla sytuacje dzieci w powstaniu. Dokonuje przekładu wierszy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kazuje motyw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ywil o Powstaniu Warszawskim – „Pamiętnik...” M. Białoszewskieg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tala przebieg wydarzeń. Przekształca fragmenty na zapis pełnymi zdaniam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aguje teksty n/t „moje największe przeżycie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Pan od przyrody” hołdem złożonym nauczycielowi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skazuje podmiot liryczny i bohatera. Dostrzega kompozycje wiersza. Analizuje obrazy poetycki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tości wpojone przez nauczyciel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strząsające dowodu ludobójstwa – „Warkoczyk” Różewicza. 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zentacja materiałów dot. obozów zagłady. Określa czas i miejsce powstania utworu. Analizuje obrazy, odtwarza losy więźniare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krywa symbol warkoczy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+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glądami film pt „Pianista”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„Ocalony” symbolizuje pełnię szczęścia?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czytuje metaforę „skamieniały”, analizuje rysunek Linkego, wyszukuje podobieństwa, ramy kompozycyjn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nalizuje stan psychiki bohatera. Wyjaśnia pojęcia: Nauczyciel – Mistrz, Jezus – Ewangelia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wiat nie chce pamiętać- „koniec i początek” W. Szymborskiej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omadzi słownictwo wokół słów – sprzątanie, porządkowanie. Uzasadnia dosłowność i metaforę porządkowania po wojni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rzeba pamięci warunkiem zachowania tożsamości. Interpretuje sens tytuł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ezja wojny i okupacji – konkurs pięknego słowa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rezentuje wiersz poprawnie pod względem pamięciowym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azuje indywidualny sty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+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Mury” sztandarową pieśnią polskiej opozycji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znaje historię pieśni. Rozumie obrazy i przesłani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dzi realia polityczne, ponadczasowość pieśn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+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ragiczne wydarzenia Grudnia 70 – „Ballada o Janku Wiśniewskim”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ta tekst, rekonstruuje wydarzenia, wskazuje cechy ballady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znaje historię Grudnia poprzez ballad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Ś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sja polskiego Kościoła w odrodzeniu narodu polskiego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oznaje biografie kard. S. Wyszyńskiego, ks. J. Popiełuszki oraz K. Wojtyły. Tworzy notatki biograficzn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ozumie wagę ich zasług w odrodzeniu narodu polskiego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Ś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+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ziennik powiernikiem najskrytszych myśli. Stefan Żeromski „Dzienniki” (fragm.)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różnia pamiętnik od dziennika oraz wskazuje cechy narracji tych gatunków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aguje plan treści fragmentów „Dziennika” Żeromskieg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zywa uczucia narratora-autor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sty pełne synowskiej miłości – Juliusz Słowacki  „Listy do matki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na schemat konstrukcyjny listu oraz charakterystyczne dla epistolografii formuły językowe i konwencje. Określa idee i uczucia zawarte w listach Slowackiego do matk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strzega związek literatury dokumentu osobistego z kontekstem biograficzny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agadka zamknięta na siedem pieczęci – „Bogurodzica”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znaje wersje śpiewaną tekstu. Określa jego funkcję w średniowieczu. Przekłada tekst na język współczesny. Ustala adresata i nadawcę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kazuje Matkę Boską i Jana Chrzciciela jako orędowników człowieczeństwa. Redaguje modlitwę człowieka XXI wiek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Ś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chwała niewidzialnego Stwórcy poprzez zachwyt nad pięknem świata – „Czego chcesz od nas Panie”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skazuje piękno świata, jego harmonię. Charakteryzuje Stwórcę. Wskazuje cechy hymnu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yskutuje o idei odrodzeni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ozofia haiku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ta teksty i rozumie ich sen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ciela się w twórcę hai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óralska gawęda Sabały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ta tekst, poznaje losy postaci, wskazuje cechy gawędy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umie mądrość ludową Sabał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ja mowa Cię zdradza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izuje teksty pod względem regionalnym. Poznaje definicję dialektu, gwary, żargonu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znaje charakterystyczne słownictwo i cechy gwar środowiskowych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+1+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LEKTURY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„</w:t>
      </w:r>
      <w:r>
        <w:rPr>
          <w:b/>
          <w:bCs/>
          <w:sz w:val="32"/>
        </w:rPr>
        <w:t>Antygona”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ofoklesa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60"/>
        <w:gridCol w:w="3600"/>
        <w:gridCol w:w="3420"/>
        <w:gridCol w:w="1260"/>
        <w:gridCol w:w="1080"/>
        <w:gridCol w:w="1112"/>
      </w:tblGrid>
      <w:tr>
        <w:trPr>
          <w:trHeight w:val="9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czątki teatru europejskieg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oznaje historię teatru antycznego. Sporządza słownik terminów związanych z tragedia grecką. Redaguje notatkę o Sofoklesi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izuje budowę dramat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„Antygony” pierwsze podejści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znaje historię rodu Labdakidów. Sporządza plan dekompozycyjny tragedi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jsłynniejszy konflikt literacki – Antygona / Kreo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kreśla przyczyny i charakter konfliktu. Wskazuje racje postac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ia ich postaw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ładca i państwo wg bohaterów Sofokles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zentuje poglądy Kreona, Antygony, Hajmona i Tyrezjasz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cenia sposób myślenia bohaterów i formę prezentacji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Współkochać przyszłam, niewspółnienawidzić” – charakterystyka Antygon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omadzi słownictwo, analizuje wypowiedzi bohaterk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strzega samotność bohaterki w zmaganiu się z lose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„</w:t>
      </w:r>
      <w:r>
        <w:rPr>
          <w:b/>
          <w:bCs/>
          <w:sz w:val="32"/>
        </w:rPr>
        <w:t>Niemcy”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L. Kruczkowskiego</w:t>
      </w:r>
    </w:p>
    <w:p>
      <w:pPr>
        <w:pStyle w:val="Normal"/>
        <w:jc w:val="center"/>
        <w:rPr/>
      </w:pPr>
      <w:r>
        <w:rPr/>
        <w:t>(lektura proponowana)</w:t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60"/>
        <w:gridCol w:w="3600"/>
        <w:gridCol w:w="3420"/>
        <w:gridCol w:w="1260"/>
        <w:gridCol w:w="1080"/>
        <w:gridCol w:w="1112"/>
      </w:tblGrid>
      <w:tr>
        <w:trPr>
          <w:trHeight w:val="71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czkowski i jego dramat „Niemcy”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ygotowuje materiały związane z okupacją hitlerowską. Sporządza notatkę n/t autora i genezy dramatu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mcy w krajach okupowanej Europ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reśla postawy bohaterów w konkretnych sytuacjach. Metody podbijania narodów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ia postawy bohater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+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zy Walter Sonnenbruch jest uczciwym Niemcem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zentuje sylwetkę i dokonania profesora. Analizuje jego wypowiedzi. Przytacza opinię innych na jego tema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wodzi złożoności postawy bohater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miec = Niemcowi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rezentuje postawy bohaterów wobec wojny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dzi niejednoznaczność i złożoność problem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ką rolę w dramacie odegrał Joachim Peters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zentuje jego losy. Analizuje postawę rodziny profesora wobec Peters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izuje rozmowę profesora z asystentem n/t odpowiedzialności i narażania życia dla drugiego człowiek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TextBody"/>
        <w:rPr/>
      </w:pPr>
      <w:r>
        <w:rPr/>
        <w:br w:type="textWrapping" w:clear="all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„</w:t>
      </w:r>
      <w:r>
        <w:rPr>
          <w:b/>
          <w:bCs/>
          <w:sz w:val="32"/>
        </w:rPr>
        <w:t>Kamienie na szaniec”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.Kamińskiego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60"/>
        <w:gridCol w:w="3600"/>
        <w:gridCol w:w="3420"/>
        <w:gridCol w:w="1260"/>
        <w:gridCol w:w="1080"/>
        <w:gridCol w:w="111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Testament mój„ J. Słowackiego ostatnią wolą człowiek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ta tekst wiersza. Interpretuje obrazy. Analizuje środki stylistyczne. Określa cechy testamentu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wołuje się do tradycji testamentu. Rozumie ponadczasowość przesłania testament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re Szeregi – krótka historia polskiego harcerstw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znaje rodowód polskiego skautingu. Strukturę zdania i cele Szarych Szeregów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znajemy bohaterów opowieści Kamińskieg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omadzimy informacje do charakterystyki Rudego, Alka i Zośki. Notujemy w formie tabelk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nioskujemy, uogólniam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+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osoby walki z okupante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omadzą informacje n/t małego sabotażu, dywersji. Formy walk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dzą znaczenie działalności opozycyjnej w czasie okupacji i rozumieją jej sen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ośka, Alek i Rudy to ludzie, którzy potrafili pięknie umierać i pięknie żyć – charakterystyka zbiorowa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bierają materiał językowy do charakterystyk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Zauważają wpływ zainteresowań, umiejętności i cech bohaterów na  ich wojenne los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lądamy film ”Akcja pod Arsenałem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„</w:t>
      </w:r>
      <w:r>
        <w:rPr>
          <w:sz w:val="32"/>
        </w:rPr>
        <w:t>Siłaczka”</w:t>
      </w:r>
    </w:p>
    <w:p>
      <w:pPr>
        <w:pStyle w:val="Heading3"/>
        <w:rPr/>
      </w:pPr>
      <w:r>
        <w:rPr/>
        <w:t>S. Żeromskiego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3600"/>
        <w:gridCol w:w="3420"/>
        <w:gridCol w:w="1260"/>
        <w:gridCol w:w="1080"/>
        <w:gridCol w:w="1080"/>
      </w:tblGrid>
      <w:tr>
        <w:trPr>
          <w:trHeight w:val="7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leje losu Stanisławy Bozowskiej i Pawła Obareckiego w opowiadaniu S. Zeromskiego „Siłaczka”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elementy świata przedstawionego, prezentuje najważniejsze wydarzenia, sporządza plan, redaguje streszczenie, odpowiada na pytania dotyczące tekst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losy bohaterów na „linii życia” ; redaguje streszczenie, dobiera odpowiednie cytat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center" w:pos="972" w:leader="none"/>
              </w:tabs>
              <w:rPr/>
            </w:pPr>
            <w:r>
              <w:rPr/>
              <w:t>2.</w:t>
              <w:tab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ja klęska, czyje zwycięstwo? Sąd nad głównymi bohaterami „Siłaczki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cechy bohaterów, uczestniczy w dyskusji, konstruuje logiczną wypowiedź, redaguje opinię z uzasadnienie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ia postawy bohaterów, dobiera cytaty i wykorzystuje je w celu uzasadnienia swoich racji, sporządza plan rozpraw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„</w:t>
      </w:r>
      <w:r>
        <w:rPr>
          <w:b/>
          <w:bCs/>
          <w:sz w:val="32"/>
        </w:rPr>
        <w:t>Syzyfowe prace”</w:t>
      </w:r>
    </w:p>
    <w:p>
      <w:pPr>
        <w:pStyle w:val="Heading2"/>
        <w:rPr/>
      </w:pPr>
      <w:r>
        <w:rPr/>
        <w:t>S. Żeromskiego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60"/>
        <w:gridCol w:w="3600"/>
        <w:gridCol w:w="3420"/>
        <w:gridCol w:w="1260"/>
        <w:gridCol w:w="1080"/>
        <w:gridCol w:w="111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kie ważne problemy zawierają „Syzyfowe prace”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znaje zagadnienia, którymi zajmie się w trakcie omawiania lektury. Tworzy notatkę biograficzną. Geneza utworu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worzy listęie pytań, które z ochotą zadalibyśmy autorow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a Marcina Borowicza do gimnazjum w Klerykowi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znaje środowisko rodzinne Marcina. Odtwarza jego pobyt w wiejskiej szkole i egzaminy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dzi ciemnotę i zacofanie chłopów oraz „Bezinteresowność” Majewskieg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+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ortrety klerykowkich nauczyciel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biera słownictwo dot. profesorów. Tworzy pisemne portrety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ia profesorów pod względem kwalifikacji oraz etyk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rakterystyka młodzieży w Klerykowi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ukamy informacji n/t zainteresowań grup młodzieżowyc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yskutuje n/t rozwarstwiania młodzież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+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tody rusyfikacj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zentuje tło historyczne. Wymienia metody rusyfikacyjn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pływ na morale młodzieży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óby walki z rusyfikacj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rezentujemy przykłady oporu wobec zaborcy – Wargulski, Walecki, Zygier. Analizujemy lekcje j. polskiego w tabelc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auważa wpływ młody patriotów na rówieśników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storia Andrzeja Radk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sy bohatera w postaci planu szczegółowego. Nazywamy cechy Radk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strzega w nim wzorzec osobow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+1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„</w:t>
      </w:r>
      <w:r>
        <w:rPr/>
        <w:t>Stary człowiek i morze”</w:t>
      </w:r>
    </w:p>
    <w:p>
      <w:pPr>
        <w:pStyle w:val="Normal"/>
        <w:jc w:val="center"/>
        <w:rPr/>
      </w:pPr>
      <w:r>
        <w:rPr/>
        <w:t>Ernest Hemingway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60"/>
        <w:gridCol w:w="3600"/>
        <w:gridCol w:w="3420"/>
        <w:gridCol w:w="1260"/>
        <w:gridCol w:w="1080"/>
        <w:gridCol w:w="111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nest Hemingway – człowiek niezwykły (biografia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ezentuje najważniejsze fakty z życia pisarza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daguje krótki biogram autora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dy człowiek walczy z własną słabością – E. Hemingway „Stary...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znaje historię życia Santiago. Wyraża opinię na temat zachowań ludzkich w warunkach ekstremalnych. Redaguje plan opowiadani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powiada się na temat emocji bohatera. Interpretuje symboliczne znaczenie utwor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Stary człowiek i morze” opowieścią o wielkiej przyjaźni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zentuje relacje bohatera z chłopcem, jego stosunek do morza oraz do złowionego merlin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daguje wnioski na temat kształtu przyjaźni ukazanej w utworze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„</w:t>
      </w:r>
      <w:r>
        <w:rPr/>
        <w:t>Kameleon”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ntoni Czechow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60"/>
        <w:gridCol w:w="3600"/>
        <w:gridCol w:w="3420"/>
        <w:gridCol w:w="1260"/>
        <w:gridCol w:w="1080"/>
        <w:gridCol w:w="111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łowiek – kameleon. Zmiana poglądów rewirowego Oczumiełow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skazuje przyczyny zachowania bohatera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aguje wnioski na temat stosunków panujących w Cesarstwie Rosyjskim. Dostrzega gorzki humor utwor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sy kameleonów zawsze aktualne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aguje wnioski na temat uniwersalnej wymowy utworu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yskutuje na temat zachowań człowieka w określonych sytuacja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>Fonetyka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60"/>
        <w:gridCol w:w="4860"/>
        <w:gridCol w:w="4500"/>
        <w:gridCol w:w="111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tera a głoska.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trafi analizować pod względem liczby liter i głosek. Umie przypisać głosce odpowiednie cechy (dźwięczne / bezdźwięczne, miękki / twarde, ustne / nosowe). Potrafi wskazać podstawowe zjawiska fonetyczne – upodobnienia, uproszczenia, ubezdźwięcznienia, rozkład artykulacyjny.  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rafi analizować upodobnienia międzywyrazowe i b. skomplikowane przykłady pod względem zjawisk fonetycznych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rakterystyka głosek w j. polskim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jawiska fonetyczne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jc w:val="center"/>
        <w:rPr/>
      </w:pPr>
      <w:r>
        <w:rPr/>
        <w:t>Akcent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60"/>
        <w:gridCol w:w="4814"/>
        <w:gridCol w:w="4546"/>
        <w:gridCol w:w="111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cent wyrazowy i zdaniowy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na zasady akcentowania wyrazów w języku polskim. Potrafi wskazać kategorie słów, w których akcent pada na 3 i 4 sylabę od końca. Rozumie istotę akcentu zdaniowego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>Szyk wyrazów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60"/>
        <w:gridCol w:w="4814"/>
        <w:gridCol w:w="4546"/>
        <w:gridCol w:w="111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yk wyrazów w zdaniu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na typowy szyk wyrazów w zdaniu. Potrafi wskazać przykłady inwersji (szyk przestawny) oraz rozumie jej istotę i funkcję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ce klasowe (testy literackie) – 6                                       Ścieżki edukacyjne – Filozoficzna F</w:t>
      </w:r>
    </w:p>
    <w:p>
      <w:pPr>
        <w:pStyle w:val="Normal"/>
        <w:rPr/>
      </w:pPr>
      <w:r>
        <w:rPr/>
        <w:t>Dyktando ortograficzne – 1                                                                                      Prozdrowotna P</w:t>
      </w:r>
    </w:p>
    <w:p>
      <w:pPr>
        <w:pStyle w:val="Normal"/>
        <w:rPr/>
      </w:pPr>
      <w:r>
        <w:rPr/>
        <w:t>Formy wypowiedzi – 10                                                                                           Ekologiczna E</w:t>
      </w:r>
    </w:p>
    <w:p>
      <w:pPr>
        <w:pStyle w:val="Normal"/>
        <w:rPr/>
      </w:pPr>
      <w:r>
        <w:rPr/>
        <w:t>Ćwiczenia egzaminacyjne – 14                                                                                Czytelnicza i Medialna CM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Regionalna R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Europejska EUR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Kultura polska na tle tradycji śródziemnomorskiej TŚ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7:19:00Z</dcterms:created>
  <dc:creator>q</dc:creator>
  <dc:description/>
  <dc:language>en-US</dc:language>
  <cp:lastModifiedBy>q</cp:lastModifiedBy>
  <dcterms:modified xsi:type="dcterms:W3CDTF">2008-09-29T12:28:00Z</dcterms:modified>
  <cp:revision>25</cp:revision>
  <dc:subject/>
  <dc:title>PLAN WYNIKOWY Z JĘZYKA POLSKIEGO</dc:title>
</cp:coreProperties>
</file>